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30.12.</w:t>
            </w:r>
            <w:r>
              <w:rPr>
                <w:lang w:val="en-US"/>
              </w:rPr>
              <w:t xml:space="preserve">2020 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Результаты доабортного консультирования, </w:t>
      </w:r>
      <w:r>
        <w:rPr>
          <w:b/>
          <w:color w:val="FF0000"/>
          <w:sz w:val="24"/>
          <w:szCs w:val="24"/>
        </w:rPr>
        <w:t>челове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   1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900_001_01"/>
            <w:bookmarkStart w:id="5" w:name="Z0900_001_01"/>
            <w:bookmarkEnd w:id="5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0900_001_02"/>
            <w:bookmarkStart w:id="7" w:name="Z0900_001_02"/>
            <w:bookmarkEnd w:id="7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0900_001_03"/>
            <w:bookmarkStart w:id="9" w:name="Z0900_001_03"/>
            <w:bookmarkEnd w:id="9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 xml:space="preserve">Прерывание беременности в срок до 12 недель, </w:t>
      </w:r>
      <w:r>
        <w:rPr>
          <w:b/>
          <w:color w:val="FF0000"/>
          <w:szCs w:val="24"/>
        </w:rPr>
        <w:t>еди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0" w:name="z1000_001_14"/>
            <w:bookmarkEnd w:id="10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4"/>
            <w:bookmarkStart w:id="12" w:name="z1000_001_04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5"/>
            <w:bookmarkStart w:id="14" w:name="z1000_001_05"/>
            <w:bookmarkEnd w:id="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6"/>
            <w:bookmarkStart w:id="16" w:name="z1000_001_06"/>
            <w:bookmarkEnd w:id="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7"/>
            <w:bookmarkStart w:id="18" w:name="z1000_001_07"/>
            <w:bookmarkEnd w:id="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8"/>
            <w:bookmarkStart w:id="20" w:name="z1000_001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9"/>
            <w:bookmarkStart w:id="22" w:name="z1000_001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10"/>
            <w:bookmarkStart w:id="24" w:name="z1000_001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11"/>
            <w:bookmarkStart w:id="26" w:name="z1000_001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2_04"/>
            <w:bookmarkStart w:id="28" w:name="z1000_002_04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5"/>
            <w:bookmarkStart w:id="30" w:name="z1000_002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6"/>
            <w:bookmarkStart w:id="32" w:name="z1000_002_06"/>
            <w:bookmarkEnd w:id="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7"/>
            <w:bookmarkStart w:id="34" w:name="z1000_002_07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8"/>
            <w:bookmarkStart w:id="36" w:name="z1000_002_08"/>
            <w:bookmarkEnd w:id="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9"/>
            <w:bookmarkStart w:id="38" w:name="z1000_002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0"/>
            <w:bookmarkStart w:id="40" w:name="z1000_002_10"/>
            <w:bookmarkEnd w:id="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1"/>
            <w:bookmarkStart w:id="42" w:name="z1000_002_11"/>
            <w:bookmarkEnd w:id="4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" w:name="z1000_003_04"/>
            <w:bookmarkStart w:id="44" w:name="z1000_003_04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5"/>
            <w:bookmarkStart w:id="46" w:name="z1000_003_05"/>
            <w:bookmarkEnd w:id="4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6"/>
            <w:bookmarkStart w:id="48" w:name="z1000_003_06"/>
            <w:bookmarkEnd w:id="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7"/>
            <w:bookmarkStart w:id="50" w:name="z10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8"/>
            <w:bookmarkStart w:id="52" w:name="z1000_003_08"/>
            <w:bookmarkEnd w:id="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9"/>
            <w:bookmarkStart w:id="54" w:name="z1000_003_09"/>
            <w:bookmarkEnd w:id="5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10"/>
            <w:bookmarkStart w:id="56" w:name="z1000_003_10"/>
            <w:bookmarkEnd w:id="5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11"/>
            <w:bookmarkStart w:id="58" w:name="z1000_003_11"/>
            <w:bookmarkEnd w:id="5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4_04"/>
            <w:bookmarkStart w:id="60" w:name="z1000_004_04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5"/>
            <w:bookmarkStart w:id="62" w:name="z1000_004_05"/>
            <w:bookmarkEnd w:id="6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6"/>
            <w:bookmarkStart w:id="64" w:name="z1000_004_06"/>
            <w:bookmarkEnd w:id="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7"/>
            <w:bookmarkStart w:id="66" w:name="z1000_004_07"/>
            <w:bookmarkEnd w:id="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8"/>
            <w:bookmarkStart w:id="68" w:name="z1000_004_08"/>
            <w:bookmarkEnd w:id="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9"/>
            <w:bookmarkStart w:id="70" w:name="z1000_004_09"/>
            <w:bookmarkEnd w:id="7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10"/>
            <w:bookmarkStart w:id="72" w:name="z1000_004_10"/>
            <w:bookmarkEnd w:id="7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11"/>
            <w:bookmarkStart w:id="74" w:name="z1000_004_11"/>
            <w:bookmarkEnd w:id="7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5_04"/>
            <w:bookmarkStart w:id="76" w:name="z1000_005_04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5"/>
            <w:bookmarkStart w:id="78" w:name="z1000_005_05"/>
            <w:bookmarkEnd w:id="7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6"/>
            <w:bookmarkStart w:id="80" w:name="z1000_005_06"/>
            <w:bookmarkEnd w:id="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11"/>
            <w:bookmarkStart w:id="90" w:name="z1000_005_11"/>
            <w:bookmarkEnd w:id="9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6_04"/>
            <w:bookmarkStart w:id="92" w:name="z1000_006_04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5"/>
            <w:bookmarkStart w:id="94" w:name="z1000_006_05"/>
            <w:bookmarkEnd w:id="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6"/>
            <w:bookmarkStart w:id="96" w:name="z1000_006_06"/>
            <w:bookmarkEnd w:id="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7"/>
            <w:bookmarkStart w:id="98" w:name="z1000_006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8"/>
            <w:bookmarkStart w:id="100" w:name="z1000_006_08"/>
            <w:bookmarkEnd w:id="1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9"/>
            <w:bookmarkStart w:id="102" w:name="z1000_006_09"/>
            <w:bookmarkEnd w:id="1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10"/>
            <w:bookmarkStart w:id="104" w:name="z1000_006_10"/>
            <w:bookmarkEnd w:id="1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11"/>
            <w:bookmarkStart w:id="106" w:name="z1000_006_11"/>
            <w:bookmarkEnd w:id="10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7_04"/>
            <w:bookmarkStart w:id="108" w:name="z1000_007_04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5"/>
            <w:bookmarkStart w:id="110" w:name="z1000_007_05"/>
            <w:bookmarkEnd w:id="1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6"/>
            <w:bookmarkStart w:id="112" w:name="z1000_007_06"/>
            <w:bookmarkEnd w:id="1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7"/>
            <w:bookmarkStart w:id="114" w:name="z1000_007_07"/>
            <w:bookmarkEnd w:id="1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8"/>
            <w:bookmarkStart w:id="116" w:name="z1000_007_08"/>
            <w:bookmarkEnd w:id="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9"/>
            <w:bookmarkStart w:id="118" w:name="z1000_007_09"/>
            <w:bookmarkEnd w:id="1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10"/>
            <w:bookmarkStart w:id="120" w:name="z1000_007_10"/>
            <w:bookmarkEnd w:id="1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11"/>
            <w:bookmarkStart w:id="122" w:name="z1000_007_11"/>
            <w:bookmarkEnd w:id="12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3" w:name="z1000_011_14"/>
            <w:bookmarkEnd w:id="123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4"/>
            <w:bookmarkStart w:id="125" w:name="z1000_011_04"/>
            <w:bookmarkStart w:id="126" w:name="z1000_008_04"/>
            <w:bookmarkStart w:id="127" w:name="z1000_011_04"/>
            <w:bookmarkEnd w:id="126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5"/>
            <w:bookmarkStart w:id="129" w:name="z1000_008_05"/>
            <w:bookmarkEnd w:id="1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6"/>
            <w:bookmarkStart w:id="131" w:name="z1000_008_06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7"/>
            <w:bookmarkStart w:id="133" w:name="z1000_008_07"/>
            <w:bookmarkEnd w:id="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8"/>
            <w:bookmarkStart w:id="135" w:name="z1000_008_08"/>
            <w:bookmarkEnd w:id="1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9"/>
            <w:bookmarkStart w:id="137" w:name="z1000_008_09"/>
            <w:bookmarkEnd w:id="13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10"/>
            <w:bookmarkStart w:id="139" w:name="z1000_008_10"/>
            <w:bookmarkEnd w:id="1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11"/>
            <w:bookmarkStart w:id="141" w:name="z1000_008_11"/>
            <w:bookmarkEnd w:id="1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2" w:name="z1000_012_14"/>
            <w:bookmarkEnd w:id="142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9_04"/>
            <w:bookmarkStart w:id="144" w:name="z1000_012_04"/>
            <w:bookmarkStart w:id="145" w:name="z1000_009_04"/>
            <w:bookmarkStart w:id="146" w:name="z1000_012_04"/>
            <w:bookmarkEnd w:id="145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11"/>
            <w:bookmarkStart w:id="160" w:name="z1000_009_11"/>
            <w:bookmarkEnd w:id="16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rPr/>
      </w:pPr>
      <w:r>
        <w:rPr>
          <w:b/>
          <w:sz w:val="22"/>
          <w:szCs w:val="22"/>
        </w:rPr>
        <w:t xml:space="preserve">(11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35"/>
        <w:gridCol w:w="1418"/>
        <w:gridCol w:w="1701"/>
        <w:gridCol w:w="850"/>
        <w:gridCol w:w="284"/>
        <w:gridCol w:w="992"/>
        <w:gridCol w:w="709"/>
        <w:gridCol w:w="3543"/>
        <w:gridCol w:w="1560"/>
        <w:gridCol w:w="1260"/>
        <w:gridCol w:w="236"/>
        <w:gridCol w:w="3"/>
      </w:tblGrid>
      <w:tr>
        <w:trPr/>
        <w:tc>
          <w:tcPr>
            <w:tcW w:w="59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стр. 4 гр. 4 табл. 1000 – медицинский аборт легальный, </w:t>
            </w:r>
            <w:r>
              <w:rPr>
                <w:color w:val="FF0000"/>
              </w:rPr>
              <w:t>ед</w:t>
            </w:r>
            <w:r>
              <w:rPr>
                <w:b/>
              </w:rPr>
              <w:t>: 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" w:name="z1100_001_01"/>
            <w:bookmarkStart w:id="162" w:name="z1100_001_01"/>
            <w:bookmarkEnd w:id="162"/>
          </w:p>
        </w:tc>
        <w:tc>
          <w:tcPr>
            <w:tcW w:w="7072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поддержки беременных женщин, оказавшихся в трудной жизненной ситуации, или в кабинетах медико-социальной помощи:   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100_001_02"/>
            <w:bookmarkStart w:id="164" w:name="z1100_001_02"/>
            <w:bookmarkEnd w:id="164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из числа легальных абортов (из стр.1) проведено в срок до 8 недель 6 дней: </w:t>
            </w: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color w:val="FF000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100_001_03"/>
            <w:bookmarkStart w:id="166" w:name="z1100_001_03"/>
            <w:bookmarkEnd w:id="166"/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  в возрастной группе:  до 14 лет 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  <w:bookmarkStart w:id="167" w:name="z1100_001_04"/>
            <w:bookmarkStart w:id="168" w:name="z1100_001_04"/>
            <w:bookmarkEnd w:id="168"/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/>
              <w:t xml:space="preserve"> 15 -17 лет  </w:t>
            </w: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" w:name="z1100_001_05"/>
            <w:bookmarkStart w:id="170" w:name="z1100_001_05"/>
            <w:bookmarkEnd w:id="170"/>
          </w:p>
        </w:tc>
        <w:tc>
          <w:tcPr>
            <w:tcW w:w="9434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945"/>
        <w:gridCol w:w="993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, </w:t>
            </w:r>
            <w:r>
              <w:rPr>
                <w:color w:val="FF0000"/>
              </w:rPr>
              <w:t>ед</w:t>
            </w:r>
            <w:r>
              <w:rPr/>
              <w:t xml:space="preserve">:  </w:t>
            </w: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1_001_01"/>
            <w:bookmarkStart w:id="172" w:name="z1101_001_01"/>
            <w:bookmarkEnd w:id="172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101_001_02"/>
            <w:bookmarkStart w:id="174" w:name="z1101_001_02"/>
            <w:bookmarkEnd w:id="174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101_001_03"/>
            <w:bookmarkStart w:id="176" w:name="z1101_001_03"/>
            <w:bookmarkEnd w:id="176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1_001_04"/>
            <w:bookmarkStart w:id="178" w:name="z1101_001_04"/>
            <w:bookmarkEnd w:id="178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6237"/>
        <w:gridCol w:w="1418"/>
        <w:gridCol w:w="2364"/>
        <w:gridCol w:w="266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, </w:t>
            </w:r>
            <w:r>
              <w:rPr>
                <w:color w:val="FF0000"/>
              </w:rPr>
              <w:t>ед</w:t>
            </w:r>
            <w:r>
              <w:rPr/>
              <w:t xml:space="preserve">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2_001_01"/>
            <w:bookmarkStart w:id="180" w:name="z1102_001_01"/>
            <w:bookmarkEnd w:id="180"/>
          </w:p>
        </w:tc>
        <w:tc>
          <w:tcPr>
            <w:tcW w:w="2364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,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2_001_02"/>
            <w:bookmarkStart w:id="182" w:name="z1102_001_02"/>
            <w:bookmarkEnd w:id="182"/>
          </w:p>
        </w:tc>
        <w:tc>
          <w:tcPr>
            <w:tcW w:w="1001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39"/>
        <w:gridCol w:w="2408"/>
        <w:gridCol w:w="835"/>
        <w:gridCol w:w="26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, </w:t>
            </w:r>
            <w:r>
              <w:rPr>
                <w:color w:val="FF0000"/>
              </w:rPr>
              <w:t>ед</w:t>
            </w:r>
            <w:r>
              <w:rPr/>
              <w:t xml:space="preserve">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3_001_01"/>
            <w:bookmarkStart w:id="184" w:name="z1103_001_01"/>
            <w:bookmarkEnd w:id="18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3_001_02"/>
            <w:bookmarkStart w:id="186" w:name="z1103_001_02"/>
            <w:bookmarkEnd w:id="186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851"/>
        <w:gridCol w:w="3764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, </w:t>
            </w:r>
            <w:r>
              <w:rPr>
                <w:color w:val="FF0000"/>
              </w:rPr>
              <w:t>ед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4_001_01"/>
            <w:bookmarkStart w:id="188" w:name="z1104_001_01"/>
            <w:bookmarkEnd w:id="188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, </w:t>
            </w:r>
            <w:r>
              <w:rPr>
                <w:color w:val="FF0000"/>
              </w:rPr>
              <w:t>ед</w:t>
            </w:r>
            <w:r>
              <w:rPr/>
              <w:t xml:space="preserve">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5_001_01"/>
            <w:bookmarkStart w:id="190" w:name="z1105_001_01"/>
            <w:bookmarkEnd w:id="190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105_001_02"/>
            <w:bookmarkStart w:id="192" w:name="z1105_001_02"/>
            <w:bookmarkEnd w:id="192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5_001_03"/>
            <w:bookmarkStart w:id="194" w:name="z1105_001_03"/>
            <w:bookmarkEnd w:id="194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105_001_04"/>
            <w:bookmarkStart w:id="196" w:name="z1105_001_04"/>
            <w:bookmarkEnd w:id="196"/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7" w:name="z1105_001_05"/>
            <w:bookmarkStart w:id="198" w:name="z1105_001_05"/>
            <w:bookmarkEnd w:id="198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  Прерывание беременности в срок с 12 до 22 недель, </w:t>
      </w:r>
      <w:r>
        <w:rPr>
          <w:b/>
          <w:color w:val="FF0000"/>
          <w:sz w:val="24"/>
          <w:szCs w:val="24"/>
        </w:rPr>
        <w:t>единиц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2000_001_04"/>
            <w:bookmarkStart w:id="200" w:name="z2000_001_04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1_05"/>
            <w:bookmarkStart w:id="202" w:name="z2000_001_05"/>
            <w:bookmarkEnd w:id="20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06"/>
            <w:bookmarkStart w:id="204" w:name="z2000_001_06"/>
            <w:bookmarkEnd w:id="2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7"/>
            <w:bookmarkStart w:id="206" w:name="z2000_001_07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8"/>
            <w:bookmarkStart w:id="208" w:name="z2000_001_08"/>
            <w:bookmarkEnd w:id="2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9"/>
            <w:bookmarkStart w:id="210" w:name="z2000_001_09"/>
            <w:bookmarkEnd w:id="21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10"/>
            <w:bookmarkStart w:id="212" w:name="z2000_001_10"/>
            <w:bookmarkEnd w:id="21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11"/>
            <w:bookmarkStart w:id="214" w:name="z2000_001_11"/>
            <w:bookmarkEnd w:id="21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" w:name="z2000_002_04"/>
            <w:bookmarkStart w:id="216" w:name="z2000_002_04"/>
            <w:bookmarkEnd w:id="2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2_05"/>
            <w:bookmarkStart w:id="218" w:name="z2000_002_05"/>
            <w:bookmarkEnd w:id="2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06"/>
            <w:bookmarkStart w:id="220" w:name="z2000_002_06"/>
            <w:bookmarkEnd w:id="2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7"/>
            <w:bookmarkStart w:id="222" w:name="z2000_002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8"/>
            <w:bookmarkStart w:id="224" w:name="z2000_002_08"/>
            <w:bookmarkEnd w:id="2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9"/>
            <w:bookmarkStart w:id="226" w:name="z2000_002_09"/>
            <w:bookmarkEnd w:id="2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10"/>
            <w:bookmarkStart w:id="228" w:name="z2000_002_10"/>
            <w:bookmarkEnd w:id="2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11"/>
            <w:bookmarkStart w:id="230" w:name="z2000_002_11"/>
            <w:bookmarkEnd w:id="23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1" w:name="z2000_003_04"/>
            <w:bookmarkStart w:id="232" w:name="z2000_003_04"/>
            <w:bookmarkEnd w:id="2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3_05"/>
            <w:bookmarkStart w:id="234" w:name="z2000_003_05"/>
            <w:bookmarkEnd w:id="2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06"/>
            <w:bookmarkStart w:id="236" w:name="z2000_003_06"/>
            <w:bookmarkEnd w:id="2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7"/>
            <w:bookmarkStart w:id="238" w:name="z2000_003_07"/>
            <w:bookmarkEnd w:id="2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8"/>
            <w:bookmarkStart w:id="240" w:name="z2000_003_08"/>
            <w:bookmarkEnd w:id="2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9"/>
            <w:bookmarkStart w:id="242" w:name="z2000_003_09"/>
            <w:bookmarkEnd w:id="2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10"/>
            <w:bookmarkStart w:id="244" w:name="z2000_003_10"/>
            <w:bookmarkEnd w:id="2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11"/>
            <w:bookmarkStart w:id="246" w:name="z2000_003_11"/>
            <w:bookmarkEnd w:id="24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" w:name="z2000_004_04"/>
            <w:bookmarkStart w:id="248" w:name="z2000_004_04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4_05"/>
            <w:bookmarkStart w:id="250" w:name="z2000_004_05"/>
            <w:bookmarkEnd w:id="2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06"/>
            <w:bookmarkStart w:id="252" w:name="z2000_004_06"/>
            <w:bookmarkEnd w:id="2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7"/>
            <w:bookmarkStart w:id="254" w:name="z2000_004_07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8"/>
            <w:bookmarkStart w:id="256" w:name="z2000_004_08"/>
            <w:bookmarkEnd w:id="2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9"/>
            <w:bookmarkStart w:id="258" w:name="z2000_004_09"/>
            <w:bookmarkEnd w:id="2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10"/>
            <w:bookmarkStart w:id="260" w:name="z2000_004_10"/>
            <w:bookmarkEnd w:id="2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11"/>
            <w:bookmarkStart w:id="262" w:name="z2000_004_11"/>
            <w:bookmarkEnd w:id="26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" w:name="z2000_005_04"/>
            <w:bookmarkStart w:id="264" w:name="z2000_005_04"/>
            <w:bookmarkEnd w:id="2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5_05"/>
            <w:bookmarkStart w:id="266" w:name="z2000_005_05"/>
            <w:bookmarkEnd w:id="2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06"/>
            <w:bookmarkStart w:id="268" w:name="z2000_005_06"/>
            <w:bookmarkEnd w:id="2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7"/>
            <w:bookmarkStart w:id="270" w:name="z2000_005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8"/>
            <w:bookmarkStart w:id="272" w:name="z2000_005_08"/>
            <w:bookmarkEnd w:id="2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9"/>
            <w:bookmarkStart w:id="274" w:name="z2000_005_09"/>
            <w:bookmarkEnd w:id="2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10"/>
            <w:bookmarkStart w:id="276" w:name="z2000_005_10"/>
            <w:bookmarkEnd w:id="2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11"/>
            <w:bookmarkStart w:id="278" w:name="z2000_005_11"/>
            <w:bookmarkEnd w:id="27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2000_006_04"/>
            <w:bookmarkStart w:id="280" w:name="z2000_006_04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6_05"/>
            <w:bookmarkStart w:id="282" w:name="z2000_006_05"/>
            <w:bookmarkEnd w:id="2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06"/>
            <w:bookmarkStart w:id="284" w:name="z2000_006_06"/>
            <w:bookmarkEnd w:id="2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7"/>
            <w:bookmarkStart w:id="286" w:name="z2000_006_07"/>
            <w:bookmarkEnd w:id="2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8"/>
            <w:bookmarkStart w:id="288" w:name="z2000_006_08"/>
            <w:bookmarkEnd w:id="2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9"/>
            <w:bookmarkStart w:id="290" w:name="z2000_006_09"/>
            <w:bookmarkEnd w:id="2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10"/>
            <w:bookmarkStart w:id="292" w:name="z2000_006_10"/>
            <w:bookmarkEnd w:id="2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11"/>
            <w:bookmarkStart w:id="294" w:name="z2000_006_11"/>
            <w:bookmarkEnd w:id="29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" w:name="z2000_007_04"/>
            <w:bookmarkStart w:id="296" w:name="z2000_007_04"/>
            <w:bookmarkEnd w:id="2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7_05"/>
            <w:bookmarkStart w:id="298" w:name="z2000_007_05"/>
            <w:bookmarkEnd w:id="2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06"/>
            <w:bookmarkStart w:id="300" w:name="z2000_007_06"/>
            <w:bookmarkEnd w:id="3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7"/>
            <w:bookmarkStart w:id="302" w:name="z2000_007_07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8"/>
            <w:bookmarkStart w:id="304" w:name="z2000_007_08"/>
            <w:bookmarkEnd w:id="3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9"/>
            <w:bookmarkStart w:id="306" w:name="z2000_007_09"/>
            <w:bookmarkEnd w:id="3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10"/>
            <w:bookmarkStart w:id="308" w:name="z2000_007_10"/>
            <w:bookmarkEnd w:id="3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11"/>
            <w:bookmarkStart w:id="310" w:name="z2000_007_11"/>
            <w:bookmarkEnd w:id="31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2000_008_04"/>
            <w:bookmarkStart w:id="312" w:name="z2000_008_04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8_05"/>
            <w:bookmarkStart w:id="314" w:name="z2000_008_05"/>
            <w:bookmarkEnd w:id="3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06"/>
            <w:bookmarkStart w:id="316" w:name="z2000_008_06"/>
            <w:bookmarkEnd w:id="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7"/>
            <w:bookmarkStart w:id="318" w:name="z2000_008_07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8"/>
            <w:bookmarkStart w:id="320" w:name="z2000_008_08"/>
            <w:bookmarkEnd w:id="3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9"/>
            <w:bookmarkStart w:id="322" w:name="z2000_008_09"/>
            <w:bookmarkEnd w:id="3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10"/>
            <w:bookmarkStart w:id="324" w:name="z2000_008_10"/>
            <w:bookmarkEnd w:id="3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11"/>
            <w:bookmarkStart w:id="326" w:name="z2000_008_11"/>
            <w:bookmarkEnd w:id="32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2000_009_04"/>
            <w:bookmarkStart w:id="328" w:name="z2000_009_04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9_05"/>
            <w:bookmarkStart w:id="330" w:name="z2000_009_05"/>
            <w:bookmarkEnd w:id="3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06"/>
            <w:bookmarkStart w:id="332" w:name="z2000_009_06"/>
            <w:bookmarkEnd w:id="3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7"/>
            <w:bookmarkStart w:id="334" w:name="z2000_009_07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8"/>
            <w:bookmarkStart w:id="336" w:name="z2000_009_08"/>
            <w:bookmarkEnd w:id="3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9"/>
            <w:bookmarkStart w:id="338" w:name="z2000_009_09"/>
            <w:bookmarkEnd w:id="3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10"/>
            <w:bookmarkStart w:id="340" w:name="z2000_009_10"/>
            <w:bookmarkEnd w:id="3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11"/>
            <w:bookmarkStart w:id="342" w:name="z2000_009_11"/>
            <w:bookmarkEnd w:id="342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50"/>
        <w:gridCol w:w="425"/>
        <w:gridCol w:w="1560"/>
        <w:gridCol w:w="1559"/>
        <w:gridCol w:w="142"/>
        <w:gridCol w:w="1275"/>
        <w:gridCol w:w="3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по социальным показаниям, </w:t>
            </w:r>
            <w:r>
              <w:rPr>
                <w:color w:val="FF0000"/>
              </w:rPr>
              <w:t>ед</w:t>
            </w:r>
            <w:r>
              <w:rPr>
                <w:b/>
              </w:rPr>
              <w:t>: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2100_001_01"/>
            <w:bookmarkStart w:id="344" w:name="Z2100_001_01"/>
            <w:bookmarkEnd w:id="344"/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5" w:name="Z2100_001_02"/>
            <w:bookmarkStart w:id="346" w:name="Z2100_001_02"/>
            <w:bookmarkEnd w:id="346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3"/>
            <w:bookmarkStart w:id="348" w:name="Z2100_001_03"/>
            <w:bookmarkEnd w:id="348"/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0_001_04"/>
            <w:bookmarkStart w:id="350" w:name="Z2100_001_04"/>
            <w:bookmarkEnd w:id="350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  <w:gridCol w:w="5227"/>
      </w:tblGrid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, </w:t>
            </w:r>
            <w:r>
              <w:rPr>
                <w:color w:val="FF0000"/>
              </w:rPr>
              <w:t>ед</w:t>
            </w:r>
            <w:r>
              <w:rPr/>
              <w:t xml:space="preserve">  </w:t>
            </w:r>
            <w:r>
              <w:rPr>
                <w:b/>
              </w:rPr>
              <w:t>1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2101_001_01"/>
            <w:bookmarkStart w:id="352" w:name="Z2101_001_01"/>
            <w:bookmarkEnd w:id="352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41"/>
        <w:gridCol w:w="2408"/>
        <w:gridCol w:w="833"/>
        <w:gridCol w:w="26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, </w:t>
            </w:r>
            <w:r>
              <w:rPr>
                <w:color w:val="FF0000"/>
              </w:rPr>
              <w:t>ед</w:t>
            </w:r>
            <w:r>
              <w:rPr/>
              <w:t xml:space="preserve">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2102_001_01"/>
            <w:bookmarkStart w:id="354" w:name="Z2102_001_01"/>
            <w:bookmarkEnd w:id="35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2_001_02"/>
            <w:bookmarkStart w:id="356" w:name="Z2102_001_02"/>
            <w:bookmarkEnd w:id="35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99"/>
        <w:gridCol w:w="2408"/>
        <w:gridCol w:w="833"/>
        <w:gridCol w:w="266"/>
      </w:tblGrid>
      <w:tr>
        <w:trPr/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, </w:t>
            </w:r>
            <w:r>
              <w:rPr>
                <w:color w:val="FF0000"/>
              </w:rPr>
              <w:t>ед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2103_001_01"/>
            <w:bookmarkStart w:id="358" w:name="Z2103_001_01"/>
            <w:bookmarkEnd w:id="35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3_001_02"/>
            <w:bookmarkStart w:id="360" w:name="Z2103_001_02"/>
            <w:bookmarkEnd w:id="36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966"/>
        <w:gridCol w:w="3507"/>
      </w:tblGrid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, </w:t>
            </w:r>
            <w:r>
              <w:rPr>
                <w:color w:val="FF0000"/>
              </w:rPr>
              <w:t>ед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2104_001_01"/>
            <w:bookmarkStart w:id="362" w:name="Z2104_001_01"/>
            <w:bookmarkEnd w:id="362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ab/>
        <w:tab/>
        <w:t xml:space="preserve">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976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, </w:t>
            </w:r>
            <w:r>
              <w:rPr>
                <w:color w:val="FF0000"/>
              </w:rPr>
              <w:t>ед</w:t>
            </w:r>
            <w:r>
              <w:rPr/>
              <w:t xml:space="preserve">: всего  </w:t>
            </w:r>
            <w:r>
              <w:rPr>
                <w:b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5_001_01"/>
            <w:bookmarkStart w:id="364" w:name="Z2105_001_01"/>
            <w:bookmarkEnd w:id="364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5_001_02"/>
            <w:bookmarkStart w:id="366" w:name="Z2105_001_02"/>
            <w:bookmarkEnd w:id="36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5_001_03"/>
            <w:bookmarkStart w:id="368" w:name="Z2105_001_03"/>
            <w:bookmarkEnd w:id="368"/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4"/>
            <w:bookmarkStart w:id="370" w:name="Z2105_001_04"/>
            <w:bookmarkEnd w:id="370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1" w:name="Z2105_001_05"/>
            <w:bookmarkStart w:id="372" w:name="Z2105_001_05"/>
            <w:bookmarkEnd w:id="372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00)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2977"/>
        <w:gridCol w:w="850"/>
        <w:gridCol w:w="1985"/>
        <w:gridCol w:w="850"/>
        <w:gridCol w:w="315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, </w:t>
            </w:r>
            <w:r>
              <w:rPr>
                <w:color w:val="FF0000"/>
              </w:rPr>
              <w:t>ед</w:t>
            </w:r>
            <w:r>
              <w:rPr/>
              <w:t xml:space="preserve"> всего 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01_01"/>
            <w:bookmarkStart w:id="374" w:name="z3000_001_01"/>
            <w:bookmarkEnd w:id="374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3000_001_02"/>
            <w:bookmarkStart w:id="376" w:name="z3000_001_02"/>
            <w:bookmarkEnd w:id="376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7" w:name="z3000_001_03"/>
            <w:bookmarkStart w:id="378" w:name="z3000_001_03"/>
            <w:bookmarkEnd w:id="378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color w:val="22272F"/>
        </w:rPr>
      </w:pPr>
      <w:r>
        <w:rPr>
          <w:b/>
          <w:bCs/>
          <w:color w:val="22272F"/>
        </w:rPr>
        <w:t>Указания по заполнению формы федерального статистического наблюдения</w:t>
      </w:r>
    </w:p>
    <w:p>
      <w:pPr>
        <w:pStyle w:val="S1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ind w:left="42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1. При предоставлении первичных статистических данных и административных данных (далее – данные) по форме федерального статистического наблюдения № 13 «Сведения о беременности с абортивным исходом» (далее – форма) соблюдается следующий порядок.</w:t>
      </w:r>
    </w:p>
    <w:p>
      <w:pPr>
        <w:pStyle w:val="Normal"/>
        <w:ind w:left="426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Первичные статистические данные по форме предоставляются в срок до 20 января после отчетного периода: 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) респондентами – юридическими лицами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е данные по форме предоставляются в срок до 20 февраля после отчетного периода: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5 марта в целях формирования сводных таблиц, включающих данные по медицинским организациям Минздрава России, по форме федерального статистического наблюдения № 1-здрав «Сведения об организации, оказывающей услуги по медицинской помощи». 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widowControl w:val="false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vertAlign w:val="superscript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данные по форме предоставл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20"/>
          <w:tab w:val="left" w:pos="1080" w:leader="none"/>
        </w:tabs>
        <w:ind w:left="426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</w:t>
      </w:r>
      <w:hyperlink r:id="rId2">
        <w:r>
          <w:rPr>
            <w:rStyle w:val="InternetLink"/>
            <w:bCs/>
            <w:sz w:val="24"/>
            <w:szCs w:val="24"/>
          </w:rPr>
          <w:t>https://websbor.</w:t>
        </w:r>
      </w:hyperlink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left="426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left="426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Normal"/>
        <w:ind w:left="426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spacing w:before="0" w:after="0"/>
        <w:ind w:left="284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Все данные в форме предоставляются в целых числах. </w:t>
      </w:r>
    </w:p>
    <w:p>
      <w:pPr>
        <w:pStyle w:val="Normal"/>
        <w:spacing w:before="0" w:after="0"/>
        <w:ind w:left="708" w:firstLine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 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.</w:t>
      </w:r>
    </w:p>
    <w:p>
      <w:pPr>
        <w:pStyle w:val="S1"/>
        <w:shd w:fill="FFFFFF" w:val="clear"/>
        <w:spacing w:before="0" w:after="0"/>
        <w:ind w:firstLine="9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Основным источником информации при составлении формы является первичная учетная медицинская документация: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178881/entry/5000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N 066/у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"Статистическая карта выбывшего из медицинской организации, оказывающей медицинскую помощь в стационарных условиях, в условиях дневного стационара",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74840123/entry/2000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N 111/у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-20 "Индивидуальная карта беременной и родильницы".</w:t>
      </w:r>
    </w:p>
    <w:p>
      <w:pPr>
        <w:pStyle w:val="S1"/>
        <w:shd w:fill="FFFFFF" w:val="clear"/>
        <w:spacing w:before="0" w:after="0"/>
        <w:ind w:firstLine="9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1000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таблице 1000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сведения о прерывании беременности в срок до 12 недель. 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графе 4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казывается общее число прерываний беременности в срок до 12 недель, в графах 5-9 - распределение по возрастам. Графа 4 равна сумме граф 5, 6, 7, 8, 9. Из графы 4 выделяются: прерывания беременности у первобеременных (графа 10), у ВИЧ-инфицированных (графа 11).</w:t>
      </w:r>
    </w:p>
    <w:p>
      <w:pPr>
        <w:pStyle w:val="S1"/>
        <w:shd w:fill="FFFFFF" w:val="clear"/>
        <w:spacing w:before="0" w:after="0"/>
        <w:ind w:firstLine="9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2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м 2-6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: другие анормальные продукты зачатия (строка 2), самопроизвольный аборт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3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3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медицинский аборт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4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4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другие виды аборта (криминальный)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5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5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аборт неуточненный (внебольничный)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6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6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).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1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равна сумме строк 2-6 по всем графам.</w:t>
      </w:r>
    </w:p>
    <w:p>
      <w:pPr>
        <w:pStyle w:val="S1"/>
        <w:shd w:fill="FFFFFF" w:val="clear"/>
        <w:spacing w:before="0" w:after="0"/>
        <w:ind w:firstLine="9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роме того, 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7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х 7-9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: внематочная беременность (строка 7), пузырный занос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8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8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неудачная попытка аборта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9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9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9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 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1105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таблице 1105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осложнения, вызванные абортом (из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и 1 графы 4 таблицы 1000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99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000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таблице 2000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сведения о прерывании беременности в срок с 12 до 22 недель. 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графе 4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казывается общее число прерываний беременности в срок с 12 до 22 недель, в графах 5-9 - распределение по возрастам. Графа 4 равна сумме граф 5, 6, 7, 8, 9. Из графы 4 выделяются: число прерываний беременности у первобеременных (графа 10), у ВИЧ-инфицированных (графа 11).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1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равна сумме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2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 2-6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 всем графам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роме того, 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7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х 7-9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: внематочная беременность (строка 7), пузырный занос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8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8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неудачная попытка аборта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9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а 9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2105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таблице 2105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отражаются осложнения, вызванные абортом (из 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строки 1 графы 4 таблицы 2000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00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Таблица 3000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 xml:space="preserve"> показывает число женщин, умерших от прерывания беременности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100000/entry/1668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О02-О06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 всего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00176640/entry/13001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графа 1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, из них в сроки: до 12 недель (графа 2), с 12 до 22 недель (графа 3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гласно Международной классификации болезней 10-го пересмотра и правилам кодирования "неудачная попытка аборта (</w:t>
      </w:r>
      <w:r>
        <w:fldChar w:fldCharType="begin"/>
      </w:r>
      <w:r>
        <w:rPr>
          <w:rStyle w:val="InternetLink"/>
          <w:sz w:val="23"/>
          <w:u w:val="none"/>
          <w:szCs w:val="23"/>
          <w:color w:val="000000"/>
        </w:rPr>
        <w:instrText xml:space="preserve"> HYPERLINK "https://internet.garant.ru/" \l "/document/4100000/entry/1672"</w:instrText>
      </w:r>
      <w:r>
        <w:rPr>
          <w:rStyle w:val="InternetLink"/>
          <w:sz w:val="23"/>
          <w:u w:val="none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</w:rPr>
        <w:t>O07</w:t>
      </w:r>
      <w:r>
        <w:rPr>
          <w:rStyle w:val="InternetLink"/>
          <w:sz w:val="23"/>
          <w:u w:val="none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)" включает случаи, когда процедура искусственного прерывания беременности, в том числе по медицинским показаниям, была выполнена, но оказалась безуспешной, и развитие плода продолжилось.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sbor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32:00Z</dcterms:created>
  <dc:creator>IMM</dc:creator>
  <dc:description/>
  <cp:keywords/>
  <dc:language>en-US</dc:language>
  <cp:lastModifiedBy>saintdrg</cp:lastModifiedBy>
  <cp:lastPrinted>2025-10-10T12:07:00Z</cp:lastPrinted>
  <dcterms:modified xsi:type="dcterms:W3CDTF">2025-10-10T09:32:00Z</dcterms:modified>
  <cp:revision>2</cp:revision>
  <dc:subject/>
  <dc:title>ФЕДЕРАЛЬНОЕ ГОСУДАРСТВЕННОЕ СТАТИСТИЧЕСКОЕ НАБЛЮДЕНИЕ</dc:title>
</cp:coreProperties>
</file>